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80"/>
          <w:sz w:val="24"/>
        </w:rPr>
      </w:pP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</w:t>
      </w:r>
      <w:r>
        <w:rPr>
          <w:rStyle w:val="StrongEmphasis"/>
          <w:rFonts w:cs="Verdana" w:ascii="Verdana" w:hAnsi="Verdana"/>
          <w:color w:val="000080"/>
          <w:sz w:val="72"/>
        </w:rPr>
        <w:br/>
      </w:r>
      <w:r>
        <w:rPr>
          <w:rStyle w:val="StrongEmphasis"/>
          <w:rFonts w:cs="Verdana" w:ascii="Verdana" w:hAnsi="Verdana"/>
          <w:color w:val="000000"/>
          <w:sz w:val="24"/>
        </w:rPr>
        <w:t>Creado por Juan Fernando Valencia</w:t>
        <w:br/>
      </w:r>
      <w:r>
        <w:rPr>
          <w:rFonts w:cs="Verdana" w:ascii="Verdana" w:hAnsi="Verdana"/>
          <w:b/>
          <w:color w:val="000000"/>
          <w:sz w:val="24"/>
        </w:rPr>
        <w:t>www.geocities.com/mipropiosoft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80"/>
          <w:sz w:val="24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USS Enterprise, mientras investiga el ataque a una estación de comunicaciones cercana, es interceptada por cruceros Klingon fuertemente armados que la obligan a participar en una especie de entrenamiento guerrero conocido en todo el Imperio como : "El Duelo"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BJETIVO DEL JUEG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der el ataque Klingon destruyendo los cruceros de batalla AMAR, T'ONG y KRONOS ON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ECLAS Y FUNCIONE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IZQUIERDA</w:t>
      </w:r>
      <w:r>
        <w:rPr>
          <w:rFonts w:cs="Verdana" w:ascii="Verdana" w:hAnsi="Verdana"/>
          <w:sz w:val="24"/>
        </w:rPr>
        <w:t xml:space="preserve"> = Transferir energía al nucleo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DERECHA</w:t>
      </w:r>
      <w:r>
        <w:rPr>
          <w:rFonts w:cs="Verdana" w:ascii="Verdana" w:hAnsi="Verdana"/>
          <w:sz w:val="24"/>
        </w:rPr>
        <w:t xml:space="preserve"> = Transferir energía a los escudo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1 ~ F9</w:t>
      </w:r>
      <w:r>
        <w:rPr>
          <w:rFonts w:cs="Verdana" w:ascii="Verdana" w:hAnsi="Verdana"/>
          <w:sz w:val="24"/>
        </w:rPr>
        <w:t xml:space="preserve"> = Seleccion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RRIBA</w:t>
      </w:r>
      <w:r>
        <w:rPr>
          <w:rFonts w:cs="Verdana" w:ascii="Verdana" w:hAnsi="Verdana"/>
          <w:sz w:val="24"/>
        </w:rPr>
        <w:t xml:space="preserve"> = Incrementa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FLECHA ABAJO</w:t>
      </w:r>
      <w:r>
        <w:rPr>
          <w:rFonts w:cs="Verdana" w:ascii="Verdana" w:hAnsi="Verdana"/>
          <w:sz w:val="24"/>
        </w:rPr>
        <w:t xml:space="preserve"> = Disminuir velocidad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C</w:t>
      </w:r>
      <w:r>
        <w:rPr>
          <w:rFonts w:cs="Verdana" w:ascii="Verdana" w:hAnsi="Verdana"/>
          <w:sz w:val="24"/>
        </w:rPr>
        <w:t xml:space="preserve"> = Detener motores war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SPACIO</w:t>
      </w:r>
      <w:r>
        <w:rPr>
          <w:rFonts w:cs="Verdana" w:ascii="Verdana" w:hAnsi="Verdana"/>
          <w:sz w:val="24"/>
        </w:rPr>
        <w:t xml:space="preserve"> = Disparar phaser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ENTRAR</w:t>
      </w:r>
      <w:r>
        <w:rPr>
          <w:rFonts w:cs="Verdana" w:ascii="Verdana" w:hAnsi="Verdana"/>
          <w:sz w:val="24"/>
        </w:rPr>
        <w:t xml:space="preserve"> = Disparar torpedo photon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0 ~ 9</w:t>
      </w:r>
      <w:r>
        <w:rPr>
          <w:rFonts w:cs="Verdana" w:ascii="Verdana" w:hAnsi="Verdana"/>
          <w:sz w:val="24"/>
        </w:rPr>
        <w:t xml:space="preserve"> = Verificar estado de los sistemas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</w:rPr>
        <w:t>SUPR</w:t>
      </w:r>
      <w:r>
        <w:rPr>
          <w:rFonts w:cs="Verdana" w:ascii="Verdana" w:hAnsi="Verdana"/>
          <w:sz w:val="24"/>
        </w:rPr>
        <w:t xml:space="preserve"> = Desactivar y recuperar energía de los sistema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es una marca registrada por Paramount Pictures Corporation. Gráficos y algunos sonidos tomados de Star Trek</w:t>
      </w:r>
      <w:r>
        <w:rPr>
          <w:rFonts w:cs="Verdana" w:ascii="Verdana" w:hAnsi="Verdana"/>
          <w:sz w:val="24"/>
          <w:vertAlign w:val="superscript"/>
        </w:rPr>
        <w:t>®</w:t>
      </w:r>
      <w:r>
        <w:rPr>
          <w:rFonts w:cs="Verdana" w:ascii="Verdana" w:hAnsi="Verdana"/>
          <w:sz w:val="24"/>
        </w:rPr>
        <w:t xml:space="preserve"> : Starfleet Command™, Interplay Produc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ualquier pregunta, comentario o sugerencia puedes hacerla escribiendo al correo electrónico "juanfer@mail.com" o visitando la página web </w:t>
      </w:r>
      <w:r>
        <w:rPr>
          <w:rFonts w:cs="Verdana" w:ascii="Verdana" w:hAnsi="Verdana"/>
          <w:b/>
          <w:sz w:val="24"/>
        </w:rPr>
        <w:t>www.geocities.com/mipropiosoft</w:t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object w:dxaOrig="671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15pt;margin-top:40.15pt;width:336pt;height:35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3283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2920</wp:posOffset>
                </wp:positionH>
                <wp:positionV relativeFrom="paragraph">
                  <wp:posOffset>1111885</wp:posOffset>
                </wp:positionV>
                <wp:extent cx="918210" cy="426720"/>
                <wp:effectExtent l="861060" t="0" r="635" b="500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359" y="44936"/>
                              </a:moveTo>
                              <a:lnTo>
                                <a:pt x="-1793" y="5786"/>
                              </a:lnTo>
                            </a:path>
                            <a:path w="21600" h="21600">
                              <a:moveTo>
                                <a:pt x="-1793" y="0"/>
                              </a:moveTo>
                              <a:lnTo>
                                <a:pt x="-1793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Pantalla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439.6pt;margin-top:87.55pt;width:72.25pt;height:33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Pantalla Principal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765</wp:posOffset>
                </wp:positionH>
                <wp:positionV relativeFrom="paragraph">
                  <wp:posOffset>2443480</wp:posOffset>
                </wp:positionV>
                <wp:extent cx="836295" cy="259080"/>
                <wp:effectExtent l="635" t="0" r="861695" b="3689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2856" y="49076"/>
                              </a:moveTo>
                              <a:lnTo>
                                <a:pt x="23568" y="9529"/>
                              </a:lnTo>
                            </a:path>
                            <a:path w="21600" h="21600">
                              <a:moveTo>
                                <a:pt x="23568" y="0"/>
                              </a:moveTo>
                              <a:lnTo>
                                <a:pt x="23568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Energí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92.4pt;width:65.8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Energí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2920</wp:posOffset>
                </wp:positionH>
                <wp:positionV relativeFrom="paragraph">
                  <wp:posOffset>2026285</wp:posOffset>
                </wp:positionV>
                <wp:extent cx="1097280" cy="731520"/>
                <wp:effectExtent l="861060" t="0" r="635" b="1930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200" y="26156"/>
                              </a:moveTo>
                              <a:lnTo>
                                <a:pt x="-1500" y="3375"/>
                              </a:lnTo>
                            </a:path>
                            <a:path w="21600" h="21600">
                              <a:moveTo>
                                <a:pt x="-1500" y="0"/>
                              </a:moveTo>
                              <a:lnTo>
                                <a:pt x="-15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Panel Sistemas (Activa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Desactiva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159.55pt;width:86.35pt;height:57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Panel Sistemas (Activar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Desactivar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  <w:r>
        <w:rPr>
          <w:rStyle w:val="StrongEmphasis"/>
          <w:rFonts w:cs="Verdana" w:ascii="Verdana" w:hAnsi="Verdana"/>
          <w:color w:val="000080"/>
          <w:sz w:val="44"/>
        </w:rPr>
        <w:t>STAR TREK</w:t>
      </w:r>
      <w:r>
        <w:rPr>
          <w:rStyle w:val="StrongEmphasis"/>
          <w:rFonts w:cs="Verdana" w:ascii="Verdana" w:hAnsi="Verdana"/>
          <w:color w:val="000080"/>
          <w:sz w:val="44"/>
          <w:vertAlign w:val="superscript"/>
        </w:rPr>
        <w:t>®</w:t>
      </w:r>
      <w:r>
        <w:rPr>
          <w:rStyle w:val="StrongEmphasis"/>
          <w:rFonts w:cs="Verdana" w:ascii="Verdana" w:hAnsi="Verdana"/>
          <w:color w:val="000080"/>
          <w:sz w:val="44"/>
        </w:rPr>
        <w:t xml:space="preserve"> : "El Duelo" - INTERFAZ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object w:dxaOrig="346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5pt;margin-top:586.9pt;width:173.25pt;height:6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384946" r:id="rId4"/>
        </w:object>
        <w:object w:dxaOrig="346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pt;margin-top:443.6pt;width:173.25pt;height:6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04657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715</wp:posOffset>
                </wp:positionH>
                <wp:positionV relativeFrom="paragraph">
                  <wp:posOffset>2499995</wp:posOffset>
                </wp:positionV>
                <wp:extent cx="822960" cy="259080"/>
                <wp:effectExtent l="0" t="0" r="855980" b="2082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3050" y="35735"/>
                              </a:moveTo>
                              <a:lnTo>
                                <a:pt x="23600" y="9529"/>
                              </a:lnTo>
                            </a:path>
                            <a:path w="21600" h="21600">
                              <a:moveTo>
                                <a:pt x="23600" y="0"/>
                              </a:moveTo>
                              <a:lnTo>
                                <a:pt x="23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Escu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5pt;margin-top:196.85pt;width:64.7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Escudos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913380</wp:posOffset>
                </wp:positionV>
                <wp:extent cx="1188720" cy="259080"/>
                <wp:effectExtent l="0" t="0" r="865505" b="444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623" y="22076"/>
                              </a:moveTo>
                              <a:lnTo>
                                <a:pt x="22985" y="9529"/>
                              </a:lnTo>
                            </a:path>
                            <a:path w="21600" h="21600">
                              <a:moveTo>
                                <a:pt x="22985" y="0"/>
                              </a:moveTo>
                              <a:lnTo>
                                <a:pt x="2298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/>
                              </w:rPr>
                              <w:t>Veloc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7pt;margin-top:229.4pt;width:93.5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/>
                        </w:rPr>
                        <w:t>Velocid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7390</wp:posOffset>
                </wp:positionH>
                <wp:positionV relativeFrom="paragraph">
                  <wp:posOffset>3279140</wp:posOffset>
                </wp:positionV>
                <wp:extent cx="1264920" cy="259080"/>
                <wp:effectExtent l="0" t="0" r="865505" b="444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718" y="22076"/>
                              </a:moveTo>
                              <a:lnTo>
                                <a:pt x="22901" y="9529"/>
                              </a:lnTo>
                            </a:path>
                            <a:path w="21600" h="21600">
                              <a:moveTo>
                                <a:pt x="22901" y="0"/>
                              </a:moveTo>
                              <a:lnTo>
                                <a:pt x="22901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Curso Act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7pt;margin-top:258.2pt;width:99.55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Curso Actual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295</wp:posOffset>
                </wp:positionH>
                <wp:positionV relativeFrom="paragraph">
                  <wp:posOffset>3644900</wp:posOffset>
                </wp:positionV>
                <wp:extent cx="1266825" cy="259080"/>
                <wp:effectExtent l="0" t="0" r="86614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697" y="9265"/>
                              </a:moveTo>
                              <a:lnTo>
                                <a:pt x="22899" y="9529"/>
                              </a:lnTo>
                            </a:path>
                            <a:path w="21600" h="21600">
                              <a:moveTo>
                                <a:pt x="22899" y="0"/>
                              </a:moveTo>
                              <a:lnTo>
                                <a:pt x="22899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Nivel de Aler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5pt;margin-top:287pt;width:99.7pt;height:2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Nivel de Alert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2445</wp:posOffset>
                </wp:positionH>
                <wp:positionV relativeFrom="paragraph">
                  <wp:posOffset>4010660</wp:posOffset>
                </wp:positionV>
                <wp:extent cx="1072515" cy="601980"/>
                <wp:effectExtent l="635" t="534035" r="202882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135" y="4101"/>
                              </a:moveTo>
                              <a:lnTo>
                                <a:pt x="61731" y="4101"/>
                              </a:lnTo>
                              <a:lnTo>
                                <a:pt x="61731" y="-6949"/>
                              </a:lnTo>
                              <a:lnTo>
                                <a:pt x="61667" y="-17772"/>
                              </a:lnTo>
                            </a:path>
                            <a:path w="21600" h="21600">
                              <a:moveTo>
                                <a:pt x="23135" y="0"/>
                              </a:moveTo>
                              <a:lnTo>
                                <a:pt x="2313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ctor y Posición Actual (M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-40.35pt;margin-top:315.8pt;width:84.4pt;height:47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ctor y Posición Actual (MK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9110</wp:posOffset>
                </wp:positionH>
                <wp:positionV relativeFrom="paragraph">
                  <wp:posOffset>3351530</wp:posOffset>
                </wp:positionV>
                <wp:extent cx="1019175" cy="586740"/>
                <wp:effectExtent l="85852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361" y="4418"/>
                              </a:moveTo>
                              <a:lnTo>
                                <a:pt x="-1615" y="4208"/>
                              </a:lnTo>
                            </a:path>
                            <a:path w="21600" h="21600">
                              <a:moveTo>
                                <a:pt x="-1615" y="0"/>
                              </a:moveTo>
                              <a:lnTo>
                                <a:pt x="-1615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istemas Nave Enemi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63.9pt;width:80.2pt;height:46.1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istemas Nave Enemiga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2920</wp:posOffset>
                </wp:positionH>
                <wp:positionV relativeFrom="paragraph">
                  <wp:posOffset>4003040</wp:posOffset>
                </wp:positionV>
                <wp:extent cx="1024890" cy="701040"/>
                <wp:effectExtent l="2081530" t="276860" r="0" b="1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606" y="3522"/>
                              </a:moveTo>
                              <a:lnTo>
                                <a:pt x="-43066" y="3522"/>
                              </a:lnTo>
                              <a:lnTo>
                                <a:pt x="-43066" y="-1976"/>
                              </a:lnTo>
                              <a:lnTo>
                                <a:pt x="-43039" y="-7337"/>
                              </a:lnTo>
                            </a:path>
                            <a:path w="21600" h="21600">
                              <a:moveTo>
                                <a:pt x="-1606" y="0"/>
                              </a:moveTo>
                              <a:lnTo>
                                <a:pt x="-1606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Corto y Largo Alc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315.2pt;width:80.65pt;height:55.1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Corto y Largo Alcance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2920</wp:posOffset>
                </wp:positionH>
                <wp:positionV relativeFrom="paragraph">
                  <wp:posOffset>4772660</wp:posOffset>
                </wp:positionV>
                <wp:extent cx="1024890" cy="561975"/>
                <wp:effectExtent l="1158875" t="53213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61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Ayuda (Teclas y Funcion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39.6pt;margin-top:375.8pt;width:80.65pt;height:44.2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Ayuda (Teclas y Funciones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7205</wp:posOffset>
                </wp:positionH>
                <wp:positionV relativeFrom="paragraph">
                  <wp:posOffset>3021965</wp:posOffset>
                </wp:positionV>
                <wp:extent cx="935355" cy="257175"/>
                <wp:effectExtent l="239268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4330" y="9600"/>
                              </a:moveTo>
                              <a:lnTo>
                                <a:pt x="-1760" y="9600"/>
                              </a:lnTo>
                            </a:path>
                            <a:path w="21600" h="21600">
                              <a:moveTo>
                                <a:pt x="-1760" y="0"/>
                              </a:moveTo>
                              <a:lnTo>
                                <a:pt x="-176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Ar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15pt;margin-top:237.95pt;width:73.6pt;height:20.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Armas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6380</wp:posOffset>
                </wp:positionH>
                <wp:positionV relativeFrom="paragraph">
                  <wp:posOffset>7401560</wp:posOffset>
                </wp:positionV>
                <wp:extent cx="3446145" cy="914400"/>
                <wp:effectExtent l="760095" t="0" r="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Largo Alcance (SENSORES ALTOS) : El símbolo "(( ))" indica la presencia de un agujero de gusano o "wormhole". (FED = Nave de la Federación, KNG = Nave Kling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582.8pt;width:271.3pt;height:71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Largo Alcance (SENSORES ALTOS) : El símbolo "(( ))" indica la presencia de un agujero de gusano o "wormhole". (FED = Nave de la Federación, KNG = Nave Klingon)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0245</wp:posOffset>
                </wp:positionH>
                <wp:positionV relativeFrom="paragraph">
                  <wp:posOffset>2712720</wp:posOffset>
                </wp:positionV>
                <wp:extent cx="331470" cy="0"/>
                <wp:effectExtent l="38100" t="38100" r="0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213.6pt" to="280.4pt,213.6pt" stroked="t" o:allowincell="f" style="position:absolute">
                <v:stroke color="#ff9900" weight="9360" startarrow="oval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1715</wp:posOffset>
                </wp:positionH>
                <wp:positionV relativeFrom="paragraph">
                  <wp:posOffset>2713355</wp:posOffset>
                </wp:positionV>
                <wp:extent cx="0" cy="4191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213.65pt" to="280.45pt,246.6pt" stroked="t" o:allowincell="f" style="position:absolute">
                <v:stroke color="#ff9900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6061075</wp:posOffset>
                </wp:positionV>
                <wp:extent cx="182880" cy="18288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65pt;margin-top:477.25pt;width:14.35pt;height:14.35pt;mso-wrap-style:none;v-text-anchor:middle">
                <v:fill o:detectmouseclick="t" on="false"/>
                <v:stroke color="#ff9900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2095</wp:posOffset>
                </wp:positionH>
                <wp:positionV relativeFrom="paragraph">
                  <wp:posOffset>6501130</wp:posOffset>
                </wp:positionV>
                <wp:extent cx="3446145" cy="796290"/>
                <wp:effectExtent l="2174875" t="290195" r="0" b="127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796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Sensores de Corto Alcance (SENSORES BAJOS) : La imagen de fondo amarillo indica  la captura de un tripulante de la Enterprise por parte de la nave enemig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5pt;margin-top:511.9pt;width:271.3pt;height:62.6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Sensores de Corto Alcance (SENSORES BAJOS) : La imagen de fondo amarillo indica  la captura de un tripulante de la Enterprise por parte de la nave enemiga.</w:t>
                      </w:r>
                    </w:p>
                  </w:txbxContent>
                </v:textbox>
                <v:fill o:detectmouseclick="t" on="false"/>
                <v:stroke color="#ff9900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6680</wp:posOffset>
                </wp:positionH>
                <wp:positionV relativeFrom="paragraph">
                  <wp:posOffset>6344920</wp:posOffset>
                </wp:positionV>
                <wp:extent cx="0" cy="269875"/>
                <wp:effectExtent l="38735" t="3810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99.6pt" to="108.4pt,520.8pt" stroked="t" o:allowincell="f" style="position:absolute">
                <v:stroke color="#ff9900" weight="9360" startarrow="oval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905</wp:posOffset>
                </wp:positionH>
                <wp:positionV relativeFrom="paragraph">
                  <wp:posOffset>5468620</wp:posOffset>
                </wp:positionV>
                <wp:extent cx="3436620" cy="728980"/>
                <wp:effectExtent l="1929765" t="635" r="635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72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/>
                              </w:rPr>
                              <w:t>Los Sensores de Corto o Largo Alcance pueden perder fuerza dependiendo de la distancia entre las naves. El símbolo "???" indicará esa perd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430.6pt;width:270.55pt;height:57.3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/>
                        </w:rPr>
                        <w:t>Los Sensores de Corto o Largo Alcance pueden perder fuerza dependiendo de la distancia entre las naves. El símbolo "???" indicará esa perd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ff9900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025</wp:posOffset>
                </wp:positionH>
                <wp:positionV relativeFrom="paragraph">
                  <wp:posOffset>5815330</wp:posOffset>
                </wp:positionV>
                <wp:extent cx="182880" cy="18288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75pt;margin-top:457.9pt;width:14.35pt;height:14.35pt;mso-wrap-style:none;v-text-anchor:middle">
                <v:fill o:detectmouseclick="t" on="false"/>
                <v:stroke color="#ff9900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6831965</wp:posOffset>
                </wp:positionV>
                <wp:extent cx="1167765" cy="440055"/>
                <wp:effectExtent l="635" t="1270" r="238760" b="69469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439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/>
                              </w:rPr>
                              <w:t>Curso Actual Seleccion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537.95pt;width:91.9pt;height:34.6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_tradnl"/>
                        </w:rPr>
                        <w:t>Curso Actual Seleccionado</w:t>
                      </w:r>
                    </w:p>
                  </w:txbxContent>
                </v:textbox>
                <v:fill o:detectmouseclick="t" on="false"/>
                <v:stroke color="#ff9900" weight="9360" startarrow="oval" startarrowwidth="medium" startarrowlength="medium" joinstyle="miter" endcap="flat"/>
                <w10:wrap type="topAndBottom"/>
              </v:shape>
            </w:pict>
          </mc:Fallback>
        </mc:AlternateContent>
      </w:r>
    </w:p>
    <w:sectPr>
      <w:type w:val="nextPage"/>
      <w:pgSz w:w="12240" w:h="15840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3:50:00Z</dcterms:created>
  <dc:creator>Juan Fernando Valencia</dc:creator>
  <dc:description/>
  <dc:language>en-US</dc:language>
  <cp:lastModifiedBy>PC</cp:lastModifiedBy>
  <dcterms:modified xsi:type="dcterms:W3CDTF">2005-01-24T03:50:00Z</dcterms:modified>
  <cp:revision>2</cp:revision>
  <dc:subject/>
  <dc:title>STAR TREK : "El Duelo"</dc:title>
</cp:coreProperties>
</file>